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Tab. F – Tipologie di Piani, Progetti ed Interventi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che possono determinare incidenze negativ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significative sui siti Natura 2000, anche s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ubicati all’esterno dei siti stessi, soprattutto s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ricadenti nelle loro vicinanz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Piani, progetti o interventi che riguardano corsi d’acqu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ttamente connessi ai siti della Rete Natura 2000 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li attraversa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Piani, progetti o interventi che interessano parti de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e ecologica, laddove individuata a livello provinci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o comunale </w:t>
      </w:r>
      <w:r>
        <w:rPr>
          <w:rFonts w:cs="Courier New" w:ascii="Courier New" w:hAnsi="Courier New"/>
          <w:sz w:val="20"/>
          <w:szCs w:val="20"/>
        </w:rPr>
        <w:t>(art. 7 L.R. n.6/05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Piani, progetti o interventi ricadenti vicino al confi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siti, ad eccezione degli interventi riguardanti are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rbanizzate già esistenti. Tale eccezione non ha valo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i siti designati per la conservazione dei Chirotter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frequentano edifici, per i quali la valutazion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idenza può essere necessaria anche per gli interven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i in aree urbane situate sia all’interno 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’esterno dei si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Piani, progetti o interventi ricadenti tra due siti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ora di dimensioni e tipologia tali da costituire un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ziale interruzione di rotte migratorie degli uccell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(linee elettriche, impianti eolici, ecc.) </w:t>
      </w:r>
      <w:r>
        <w:rPr>
          <w:rFonts w:cs="Courier New" w:ascii="Courier New" w:hAnsi="Courier New"/>
        </w:rPr>
        <w:t>o di connession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ecologiche esistenti </w:t>
      </w:r>
      <w:r>
        <w:rPr>
          <w:rFonts w:cs="Courier New" w:ascii="Courier New" w:hAnsi="Courier New"/>
          <w:sz w:val="20"/>
          <w:szCs w:val="20"/>
        </w:rPr>
        <w:t>(art. 7 L.R. n. 6/05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Piani, progetti o interventi ricadenti tra due si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gnati per la conservazione di alcune specie d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particolare interesse conservazionistico </w:t>
      </w:r>
      <w:r>
        <w:rPr>
          <w:rFonts w:cs="Courier New" w:ascii="Courier New" w:hAnsi="Courier New"/>
          <w:sz w:val="20"/>
          <w:szCs w:val="20"/>
        </w:rPr>
        <w:t>(es. lupo, aquila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6. Progetti soggetti a Valutazione d'Impatto Ambientale </w:t>
      </w:r>
      <w:r>
        <w:rPr>
          <w:rFonts w:cs="Courier New" w:ascii="Courier New" w:hAnsi="Courier New"/>
          <w:sz w:val="20"/>
          <w:szCs w:val="20"/>
        </w:rPr>
        <w:t>(VIA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di qualsiasi livello </w:t>
      </w:r>
      <w:r>
        <w:rPr>
          <w:rFonts w:cs="Courier New" w:ascii="Courier New" w:hAnsi="Courier New"/>
          <w:sz w:val="20"/>
          <w:szCs w:val="20"/>
        </w:rPr>
        <w:t>(comunale, provinciale, regional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regionale o nazional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Di conseguenza, qualora l’autorità competente</w:t>
      </w:r>
    </w:p>
    <w:p>
      <w:pPr>
        <w:pStyle w:val="Normal"/>
        <w:autoSpaceDE w:val="false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all’approvazione di piani, progetti o interventi lo ritenga</w:t>
      </w:r>
    </w:p>
    <w:p>
      <w:pPr>
        <w:pStyle w:val="Normal"/>
        <w:autoSpaceDE w:val="false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opportuno, potrà effettuare la valutazione di incidenza di</w:t>
      </w:r>
    </w:p>
    <w:p>
      <w:pPr>
        <w:pStyle w:val="Normal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quelli indicati nella Tabella F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35:00Z</dcterms:created>
  <dc:creator>.</dc:creator>
  <dc:description/>
  <dc:language>en-US</dc:language>
  <cp:lastModifiedBy>.</cp:lastModifiedBy>
  <dcterms:modified xsi:type="dcterms:W3CDTF">2010-11-04T18:36:00Z</dcterms:modified>
  <cp:revision>1</cp:revision>
  <dc:subject/>
  <dc:title>Tab</dc:title>
</cp:coreProperties>
</file>