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 vinc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Schema n.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CONTENUTI DELLA VALUTAZIONE D'INCIDENZ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(l’analisi si riferisce al piano, al progetto 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all’intervento ed alle sue ipotesi alternative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ti generali del piano/progett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Titolo del piano/progett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Provincia, Comune e Località in cui è situata l’are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tervent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Soggetto proponent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otivazioni del piano/progett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quadramento del piano/progetto negli strumenti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zione e pianificazione vigenti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Finalità del piano/progett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 xml:space="preserve">Livello d'interesse </w:t>
      </w:r>
      <w:r>
        <w:rPr>
          <w:rFonts w:cs="Courier New" w:ascii="Courier New" w:hAnsi="Courier New"/>
          <w:sz w:val="20"/>
          <w:szCs w:val="20"/>
        </w:rPr>
        <w:t>(locale, provinciale, regionale, nazionale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unitario)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 xml:space="preserve">Tipologia d'interesse </w:t>
      </w:r>
      <w:r>
        <w:rPr>
          <w:rFonts w:cs="Courier New" w:ascii="Courier New" w:hAnsi="Courier New"/>
          <w:sz w:val="20"/>
          <w:szCs w:val="20"/>
        </w:rPr>
        <w:t>(privato, pubblico, con motivi imperativ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 rilevante interesse pubblico, inclusi motivi di natura sociale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onomica)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dicazione d'eventuali esigenze di realizz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 connesse alla salute dell’uomo, a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urezza pubblica o di primaria importanza per l’ambiente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Piano soggetto a VALSAT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Progetto soggetto a VI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lazione tecnica descrittiva degli interventi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Le voci sotto elencate si dovranno riferire a tutte le fas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</w:rPr>
        <w:t xml:space="preserve">previste nel progetto </w:t>
      </w:r>
      <w:r>
        <w:rPr>
          <w:rFonts w:cs="Courier New" w:ascii="Courier New" w:hAnsi="Courier New"/>
          <w:i/>
          <w:iCs/>
          <w:sz w:val="20"/>
          <w:szCs w:val="20"/>
        </w:rPr>
        <w:t>(fase di cantiere, fase gestionale ed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eventuale fase di ripristino, compresi gli eventuali servizi aggiuntivi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necessari alla realizzazione del progetto)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 xml:space="preserve">Area interessata dalle opere </w:t>
      </w:r>
      <w:r>
        <w:rPr>
          <w:rFonts w:cs="Courier New" w:ascii="Courier New" w:hAnsi="Courier New"/>
          <w:sz w:val="20"/>
          <w:szCs w:val="20"/>
        </w:rPr>
        <w:t>(località, dimensione superficie)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Tipologie delle principali opere previste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Dimensioni delle principali opere previste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Tempi e Periodicità delle attività previste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Modalità di realizzazione delle opere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Durata della fase di cantiere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Complementarietà con altri piani/progetti e lor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tteristiche principal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lazione tecnica descrittiva dell’area d'intervento e del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it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dicazione del sito Natura 2000 (SIC e/o ZPS) interessat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(denominazione, codice), </w:t>
      </w:r>
      <w:r>
        <w:rPr>
          <w:rFonts w:cs="Courier New" w:ascii="Courier New" w:hAnsi="Courier New"/>
        </w:rPr>
        <w:t>con indicazione se l'opera prevista è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a o esterna al sit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dicazione dell’eventuale presenza d'Aree protette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dicazione dell’eventuale presenza d'elementi natur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oschi, arbusteti, zone umide, prati, grotte, corsi d’acqua, paret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rocciose, ecc.) </w:t>
      </w:r>
      <w:r>
        <w:rPr>
          <w:rFonts w:cs="Courier New" w:ascii="Courier New" w:hAnsi="Courier New"/>
        </w:rPr>
        <w:t>nell'area d'intervent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quadramento generale dell’area d'intervento e del sit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dicazione dell’eventuale presenza di habitat o di spec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i e vegetali d'interesse comunitario nell’are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tervento, con particolare riferimento a quel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oritari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dicazione dell’eventuale presenza di connession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ecologiche </w:t>
      </w:r>
      <w:r>
        <w:rPr>
          <w:rFonts w:cs="Courier New" w:ascii="Courier New" w:hAnsi="Courier New"/>
          <w:sz w:val="20"/>
          <w:szCs w:val="20"/>
        </w:rPr>
        <w:t>(art. 7 L.R. 6/05)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Le informazioni inerenti al sito della Rete Natura 2000 sono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desumibili principalmente dalla scheda Natura 2000,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dall’eventuale piano di gestione del sito, in altre parole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dal quadro conoscitivo che le amministrazioni pubbliche hanno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provveduto ad implementare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scrizione delle interferenze tra opere/attività previste 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</w:rPr>
        <w:t xml:space="preserve">il sistema ambientale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(habitat e specie animali e vegetali present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nel sito)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L’incidenza deve essere descritta relativamente a tutte le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diverse fasi d'intervento (fase di cantiere, fase gestionale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ed eventuale fase di ripristino)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 xml:space="preserve">Uso di risorse naturali </w:t>
      </w:r>
      <w:r>
        <w:rPr>
          <w:rFonts w:cs="Courier New" w:ascii="Courier New" w:hAnsi="Courier New"/>
          <w:sz w:val="20"/>
          <w:szCs w:val="20"/>
        </w:rPr>
        <w:t>(presenti nel sito):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 xml:space="preserve">prelievo di materiali </w:t>
      </w:r>
      <w:r>
        <w:rPr>
          <w:rFonts w:cs="Courier New" w:ascii="Courier New" w:hAnsi="Courier New"/>
          <w:sz w:val="20"/>
          <w:szCs w:val="20"/>
        </w:rPr>
        <w:t>(acqua, terreno, materiali litoidi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ante, animali, ecc.)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 xml:space="preserve">taglio della vegetazione </w:t>
      </w:r>
      <w:r>
        <w:rPr>
          <w:rFonts w:cs="Courier New" w:ascii="Courier New" w:hAnsi="Courier New"/>
          <w:sz w:val="20"/>
          <w:szCs w:val="20"/>
        </w:rPr>
        <w:t>(arborea, arbustiva, erbacea)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altr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Fattori d'alterazione morfologica del territorio 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esaggio: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consumo, occupazione, alterazione, impermeabilizz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suolo, costipamento del terreno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escavazione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alterazione di pareti rocciose, grotte, ecc.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 xml:space="preserve">interferenza con il deflusso idrico </w:t>
      </w:r>
      <w:r>
        <w:rPr>
          <w:rFonts w:cs="Courier New" w:ascii="Courier New" w:hAnsi="Courier New"/>
          <w:sz w:val="20"/>
          <w:szCs w:val="20"/>
        </w:rPr>
        <w:t>(superficiale e/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tterraneo)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intercettazione e modifica delle correnti marine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trasformazione di zone umide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modifica delle pratiche colturali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inserimento/immissione di specie animali o veget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ctone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uso del suolo post intervento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altr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Fattori d'inquinamento e di disturbo ambientale: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inquinamento del suolo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 xml:space="preserve">inquinamento dell’acqua </w:t>
      </w:r>
      <w:r>
        <w:rPr>
          <w:rFonts w:cs="Courier New" w:ascii="Courier New" w:hAnsi="Courier New"/>
          <w:sz w:val="20"/>
          <w:szCs w:val="20"/>
        </w:rPr>
        <w:t>(superficiale e/o sotterraneo)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 xml:space="preserve">inquinamento dell’aria </w:t>
      </w:r>
      <w:r>
        <w:rPr>
          <w:rFonts w:cs="Courier New" w:ascii="Courier New" w:hAnsi="Courier New"/>
          <w:sz w:val="20"/>
          <w:szCs w:val="20"/>
        </w:rPr>
        <w:t>(emissioni di gas, polveri e odori)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 xml:space="preserve">inquinamento acustico </w:t>
      </w:r>
      <w:r>
        <w:rPr>
          <w:rFonts w:cs="Courier New" w:ascii="Courier New" w:hAnsi="Courier New"/>
          <w:sz w:val="20"/>
          <w:szCs w:val="20"/>
        </w:rPr>
        <w:t>(produzione di rumore/disturbo/vibrazioni)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 xml:space="preserve">inquinamento elettromagnetico/radiazioni </w:t>
      </w:r>
      <w:r>
        <w:rPr>
          <w:rFonts w:cs="Courier New" w:ascii="Courier New" w:hAnsi="Courier New"/>
          <w:sz w:val="20"/>
          <w:szCs w:val="20"/>
        </w:rPr>
        <w:t>(ionizzanti o n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onizzanti)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inquinamento termic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Wingdings-Regular" w:hAnsi="Wingdings-Regular"/>
          <w:sz w:val="16"/>
          <w:szCs w:val="16"/>
          <w:highlight w:val="yellow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  <w:highlight w:val="yellow"/>
        </w:rPr>
        <w:t xml:space="preserve"> </w:t>
      </w:r>
      <w:r>
        <w:rPr>
          <w:rFonts w:cs="Courier New" w:ascii="Courier New" w:hAnsi="Courier New"/>
          <w:highlight w:val="yellow"/>
        </w:rPr>
        <w:t>inquinamento luminoso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;Courier New" w:hAnsi="Courier;Courier New"/>
        </w:rPr>
        <w:t xml:space="preserve">inquinamento genetico </w:t>
      </w:r>
      <w:r>
        <w:rPr>
          <w:rFonts w:cs="Courier New" w:ascii="Courier;Courier New" w:hAnsi="Courier;Courier New"/>
          <w:sz w:val="20"/>
          <w:szCs w:val="20"/>
        </w:rPr>
        <w:t>(immissione di specie vegetali o animali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autoctone con provenienze geneticamente non idonee)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produzione di rifiuti e scorie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>altr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Rischio d'incidenti:</w:t>
      </w:r>
    </w:p>
    <w:p>
      <w:pPr>
        <w:pStyle w:val="Normal"/>
        <w:autoSpaceDE w:val="false"/>
        <w:rPr/>
      </w:pPr>
      <w:r>
        <w:rPr>
          <w:rFonts w:cs="Courier New" w:ascii="Wingdings-Regular" w:hAnsi="Wingdings-Regular"/>
          <w:sz w:val="16"/>
          <w:szCs w:val="16"/>
        </w:rPr>
        <w:t>􀂉</w:t>
      </w:r>
      <w:r>
        <w:rPr>
          <w:rFonts w:eastAsia="Wingdings-Regular" w:cs="Wingdings-Regular" w:ascii="Wingdings-Regular" w:hAnsi="Wingdings-Regular"/>
          <w:sz w:val="16"/>
          <w:szCs w:val="16"/>
        </w:rPr>
        <w:t xml:space="preserve"> </w:t>
      </w:r>
      <w:r>
        <w:rPr>
          <w:rFonts w:cs="Courier New" w:ascii="Courier New" w:hAnsi="Courier New"/>
        </w:rPr>
        <w:t xml:space="preserve">sostanze e tecnologie impiegate </w:t>
      </w:r>
      <w:r>
        <w:rPr>
          <w:rFonts w:cs="Courier New" w:ascii="Courier New" w:hAnsi="Courier New"/>
          <w:sz w:val="20"/>
          <w:szCs w:val="20"/>
        </w:rPr>
        <w:t>(esplosioni, incendi, rilasci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 sostanze tossiche, incidenti stradali, ecc.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ongruità delle opere/attività previste con le norm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estionali previste nelle misure di conservazione 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ell’eventuale Piano di gestione del sit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alutazione della significatività dell’incidenza ambiental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l piano/progetto e delle eventuali ipotesi alternative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(rapporto tra le opere/attività previste e le componenti biotiche,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abiotiche e le connessioni ecologiche presenti nell’area e nel sito)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Rapporto tra opere/attività previste ed habita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teresse comunitario presenti nell’area e nel sito, c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particolare riferimento a quelli prioritari </w:t>
      </w:r>
      <w:r>
        <w:rPr>
          <w:rFonts w:cs="Courier New" w:ascii="Courier New" w:hAnsi="Courier New"/>
          <w:sz w:val="20"/>
          <w:szCs w:val="20"/>
        </w:rPr>
        <w:t>(riduzion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sformazione o frammentazione habitat, ecc.)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Rapporto tra opere/attività previste e specie animali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se comunitario presenti nell’area e nel sito c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particolare riferimento a quelle prioritarie </w:t>
      </w:r>
      <w:r>
        <w:rPr>
          <w:rFonts w:cs="Courier New" w:ascii="Courier New" w:hAnsi="Courier New"/>
          <w:sz w:val="20"/>
          <w:szCs w:val="20"/>
        </w:rPr>
        <w:t>(riduzione del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olazioni, alterazione habitat di riproduzione, di alimentazione, d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ernamento, ecc.)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Rapporto tra opere/attività previste e specie vegetali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se comunitario presenti nell’area e nel sito c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particolare riferimento a quelle prioritarie </w:t>
      </w:r>
      <w:r>
        <w:rPr>
          <w:rFonts w:cs="Courier New" w:ascii="Courier New" w:hAnsi="Courier New"/>
          <w:sz w:val="20"/>
          <w:szCs w:val="20"/>
        </w:rPr>
        <w:t>(riduzione del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olazioni, alterazione habitat di riproduzione, substrato, ecc.)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Valutazione dell’incidenza su habitat e specie in fun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loro livello di rarità a livello locale, regionale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ionale o comunitario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Confronto tra le incidenze ambientali delle eventu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potesi alternative propost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ONCLUS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licitazione dell’esito della valutazione d'incidenza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relativa motivazione: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cidenza positiva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cidenza negativa, ma non significativa</w:t>
      </w:r>
    </w:p>
    <w:p>
      <w:pPr>
        <w:pStyle w:val="Normal"/>
        <w:autoSpaceDE w:val="false"/>
        <w:rPr/>
      </w:pPr>
      <w:r>
        <w:rPr>
          <w:rFonts w:cs="Courier New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Courier New" w:ascii="Courier New" w:hAnsi="Courier New"/>
        </w:rPr>
        <w:t>Incidenza negativa e significati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ESCRIZION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dicazione d'eventuali misure di mitigazione dell’incidenz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lle opere/attività previs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petti tecnici, economici, sociali ed ambientali del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misure di mitigazione proposte </w:t>
      </w:r>
      <w:r>
        <w:rPr>
          <w:rFonts w:cs="Courier New" w:ascii="Courier New" w:hAnsi="Courier New"/>
          <w:sz w:val="20"/>
          <w:szCs w:val="20"/>
        </w:rPr>
        <w:t>(prescrizioni progettuali, modalità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ecutive dei lavori, modalità gestionali dell’area, ecc.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dicazione d'eventuali misure di compens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petti tecnici, economici, sociali ed ambientali del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re di compensazione propost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LLEGA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e cartografia, in scala (adeguata), delle are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ggetto delle opportune misure di mitigazione e/o d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nsazion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MT">
    <w:charset w:val="00"/>
    <w:family w:val="auto"/>
    <w:pitch w:val="default"/>
  </w:font>
  <w:font w:name="Wingdings-Regular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50:00Z</dcterms:created>
  <dc:creator>.</dc:creator>
  <dc:description/>
  <dc:language>en-US</dc:language>
  <cp:lastModifiedBy>.</cp:lastModifiedBy>
  <dcterms:modified xsi:type="dcterms:W3CDTF">2010-11-11T09:47:00Z</dcterms:modified>
  <cp:revision>2</cp:revision>
  <dc:subject/>
  <dc:title>Contenuti vinca</dc:title>
</cp:coreProperties>
</file>