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lusione vi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  <w:highlight w:val="yellow"/>
        </w:rPr>
      </w:pPr>
      <w:r>
        <w:rPr>
          <w:rFonts w:cs="Courier New" w:ascii="Courier New" w:hAnsi="Courier New"/>
          <w:b/>
          <w:bCs/>
          <w:sz w:val="28"/>
          <w:szCs w:val="28"/>
          <w:highlight w:val="yellow"/>
        </w:rPr>
        <w:t>Tab. E – Tipologie di progetti ed intervent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  <w:highlight w:val="yellow"/>
        </w:rPr>
      </w:pPr>
      <w:r>
        <w:rPr>
          <w:rFonts w:cs="Courier New" w:ascii="Courier New" w:hAnsi="Courier New"/>
          <w:b/>
          <w:bCs/>
          <w:sz w:val="28"/>
          <w:szCs w:val="28"/>
          <w:highlight w:val="yellow"/>
        </w:rPr>
        <w:t>ricadenti all’interno dei siti Natura 2000 che n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  <w:highlight w:val="yellow"/>
        </w:rPr>
      </w:pPr>
      <w:r>
        <w:rPr>
          <w:rFonts w:cs="Courier New" w:ascii="Courier New" w:hAnsi="Courier New"/>
          <w:b/>
          <w:bCs/>
          <w:sz w:val="28"/>
          <w:szCs w:val="28"/>
          <w:highlight w:val="yellow"/>
        </w:rPr>
        <w:t>determinano incidenze negative significative su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highlight w:val="yellow"/>
        </w:rPr>
        <w:t>siti stess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Per gli interventi indicati nella Tabella E non si applicano</w:t>
      </w:r>
    </w:p>
    <w:p>
      <w:pPr>
        <w:pStyle w:val="Normal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né la pre-valutazione, né la valutazione d'incidenza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Interventi edilizi classificati di manutenzione ordinari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(art.4 lett. a) e b) della L.R. n.31/02) </w:t>
      </w:r>
      <w:r>
        <w:rPr>
          <w:rFonts w:cs="Courier New" w:ascii="Courier New" w:hAnsi="Courier New"/>
        </w:rPr>
        <w:t>e gli interven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lizi riguardanti opere inter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Interventi edilizi classificati di manuten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ordinaria, di restauro scientifico, di restauro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anamento conservativo, di ripristino tipologico e d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ristrutturazione edilizia </w:t>
      </w:r>
      <w:r>
        <w:rPr>
          <w:rFonts w:cs="Courier New" w:ascii="Courier New" w:hAnsi="Courier New"/>
          <w:sz w:val="20"/>
          <w:szCs w:val="20"/>
        </w:rPr>
        <w:t>(art. 8 lett. a), b) c), d), e), f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) e l) della L.R. n. 31/02) </w:t>
      </w:r>
      <w:r>
        <w:rPr>
          <w:rFonts w:cs="Courier New" w:ascii="Courier New" w:hAnsi="Courier New"/>
        </w:rPr>
        <w:t>che non comportino un mutam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destinazione d’uso o un aumento di volumetria o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ficie superiore del 20%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entrano in questa tipologia di interventi esenti da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a di valutazione di incidenza anche quel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i agli immobili di proprietà di aziende agricole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caso in cui, pur modificandone la destinazione d'uso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essere ancora classificati come beni strument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'azienda stessa e quelli di cui all’art.26, commi 6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, della L.R. n.31/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Interventi edilizi d'altra tipologia, già previsti ne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i Urbanistici Attuativi (PUA) a condizione che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tazione d'incidenza dei suddetti piani non abbi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denziato incidenze negative significativ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nterventi edilizi da considerarsi variazioni minori 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so d’opera comunicate a conclusione lavori all’Ente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pprovato il proget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nterventi di manutenzione ordinaria delle infrastruttu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arie o ferroviarie, delle reti infrastrutturali di tip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lineare </w:t>
      </w:r>
      <w:r>
        <w:rPr>
          <w:rFonts w:cs="Courier New" w:ascii="Courier New" w:hAnsi="Courier New"/>
          <w:sz w:val="20"/>
          <w:szCs w:val="20"/>
        </w:rPr>
        <w:t xml:space="preserve">(acquedotti, fognature, ecc.), </w:t>
      </w:r>
      <w:r>
        <w:rPr>
          <w:rFonts w:cs="Courier New" w:ascii="Courier New" w:hAnsi="Courier New"/>
        </w:rPr>
        <w:t>delle infrastruttu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lineari energetiche </w:t>
      </w:r>
      <w:r>
        <w:rPr>
          <w:rFonts w:cs="Courier New" w:ascii="Courier New" w:hAnsi="Courier New"/>
          <w:sz w:val="20"/>
          <w:szCs w:val="20"/>
        </w:rPr>
        <w:t>(linee elettriche, gasdotti, oleodotti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ecc.), </w:t>
      </w:r>
      <w:r>
        <w:rPr>
          <w:rFonts w:cs="Courier New" w:ascii="Courier New" w:hAnsi="Courier New"/>
        </w:rPr>
        <w:t>degli impianti di telefonia fissa e mobile, nonché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impianti per l’emittenza radiotelevisiva,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zione che non comportino modifiche significativ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ciato o d'ubic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Interventi d'utilizzazione e miglioramento dei boschi,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zione che interessino superfici inferiori a 1,00 ha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siano situati nei territori di collina e montag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(come definite dal Piano forestale regionale) </w:t>
      </w:r>
      <w:r>
        <w:rPr>
          <w:rFonts w:cs="Courier New" w:ascii="Courier New" w:hAnsi="Courier New"/>
        </w:rPr>
        <w:t>e che siano già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oggettati alle Prescrizioni di Massima e di Polizi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stale (PMPF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Interventi di conversione di boschi cedui che interessi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fici inferiori ai 3 h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Interventi già previsti nei Piani d'Assestam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stale, purché la valutazione d'incidenza dei suddet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i non abbia evidenziato incidenze negativ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tiv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Interventi di difesa del suolo, dichiarati di somm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rgenza o di pronto intervento e quelli di prote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e, dichiarati indifferibili ed urgenti ai sen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’art. 10 della L.R. n. 1/05, previa comunic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izio lavori all’Ente gestore del sito Natura 2000, 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e potrà proporre specifiche misure di mitigazione e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ttuerà la valutazione d'incidenza ex-po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Interventi già normati con specifici disciplinar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nici di cui al paragrafo 5.1 della presente direttiva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ndizione che la valutazione d'incidenza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are tecnico di riferimento abbia avuto es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v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Interventi attuativi delle Misure previste nell’Asse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Programma Regionale di Sviluppo Rurale 2007-201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sz w:val="20"/>
          <w:szCs w:val="20"/>
        </w:rPr>
        <w:t>valutazione di incidenza del PRSR già effettuata con Determinazi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regionale n. 17225 del 1/12/06), </w:t>
      </w:r>
      <w:r>
        <w:rPr>
          <w:rFonts w:cs="Courier New" w:ascii="Courier New" w:hAnsi="Courier New"/>
        </w:rPr>
        <w:t>ad esclusione degli interven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uativi della Misura 221 “Imboschimento dei terre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ricoli”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Pratiche agricole e zootecniche ricorrenti, compre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i interventi su aree coltivate, orti, vigneti e frutte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stenti, purché non comportino l’eliminazione d'element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naturali e seminaturali presenti in loco </w:t>
      </w:r>
      <w:r>
        <w:rPr>
          <w:rFonts w:cs="Courier New" w:ascii="Courier New" w:hAnsi="Courier New"/>
          <w:sz w:val="20"/>
          <w:szCs w:val="20"/>
        </w:rPr>
        <w:t>(siepi, boschetti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busteti, prati, pascoli, maceri, zone umide, ecc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L’attività venatoria, purché la valutazione d'incidenz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Piano Faunistico-Venatorio abbia dato esito positiv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L’attività di raccolta di funghi, tartufi e prodot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sottobosc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Interventi previsti espressamente dalle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zione o dai piani di gestione dei siti e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ti come direttamente connessi e necessari a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tenimento in uno stato di conservazione soddisfacen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specie e degli habitat presenti nei siti stessi,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zione che n'osservino le modalità di realizz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e nelle misure di conservazione o nei pian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Tipologie d'interventi vari, purché il piano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one del sito Natura 2000 le indichi tra quelle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determinano incidenze negative significative sul s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ss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Per gli interventi indicati nella Tabella E non si applicano</w:t>
      </w:r>
    </w:p>
    <w:p>
      <w:pPr>
        <w:pStyle w:val="Normal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né la pre-valutazione, né la valutazione d'incidenz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32:00Z</dcterms:created>
  <dc:creator>.</dc:creator>
  <dc:description/>
  <dc:language>en-US</dc:language>
  <cp:lastModifiedBy>.</cp:lastModifiedBy>
  <dcterms:modified xsi:type="dcterms:W3CDTF">2010-11-11T11:01:00Z</dcterms:modified>
  <cp:revision>3</cp:revision>
  <dc:subject/>
  <dc:title>Esclusione vinca</dc:title>
</cp:coreProperties>
</file>